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Zoran) DARINKI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3/13 „VELIKI LUG“, livada 3.klase, površine 539 m², upisanu u Zemlј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07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јadesedam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јević (Zoran) Darink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јević Darink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3/13 „ VELIKI LUG“, livada 3. klase, površine 539 m², po početnoj prodajnoj cijeni od 3,80 KM po m², odnosno po početnoj prodajnoj cijeni u iznosu od 2.048,2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јević Darko i Markulјević Darinka, oboje iz Agić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јević Darko na iznos početne prodajne cijene od 2.048,2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060,00 KM, a učesnik licitacije Markulјević Darinka, ponudila je iznos od 2.07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јević Darink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aša</dc:creator>
  <dc:description/>
  <cp:keywords/>
  <dc:language>en-US</dc:language>
  <cp:lastModifiedBy>Maša</cp:lastModifiedBy>
  <cp:lastPrinted>2022-05-04T12:05:00Z</cp:lastPrinted>
  <dcterms:modified xsi:type="dcterms:W3CDTF">2022-05-04T10:19:00Z</dcterms:modified>
  <cp:revision>1</cp:revision>
  <dc:subject/>
  <dc:title/>
</cp:coreProperties>
</file>